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材料真实性承诺书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我公司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xxxxxxxxxxxxx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郑重承诺，本次申报的“</w:t>
      </w:r>
      <w:r>
        <w:rPr>
          <w:rFonts w:eastAsia="仿宋_GB2312" w:cs="仿宋_GB2312" w:ascii="仿宋_GB2312" w:hAnsi="仿宋_GB2312"/>
          <w:sz w:val="30"/>
          <w:szCs w:val="30"/>
          <w:lang w:val="en-US" w:eastAsia="zh"/>
        </w:rPr>
        <w:t>xxxxxxxxxxxxxxxxxxxx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”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区技术改造项目，所有申报材料及所附资料和资质均真实有效、合法合规。如有不实，我公司愿承担一切法律责任和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特此承诺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               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单位（公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               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法人代表（授权人）签章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                     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/>
  <dc:description/>
  <dc:language>en-US</dc:language>
  <cp:lastModifiedBy>hg8</cp:lastModifiedBy>
  <dcterms:modified xsi:type="dcterms:W3CDTF">2023-06-29T14:24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